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bookmarkStart w:id="0" w:name="P69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среднемесячной заработной плате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я, его заместителей и главного бухгалтер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ГБ ПОУ «Бутурлинский сельскохозяйственный техникум за 201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3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4"/>
        <w:gridCol w:w="2618"/>
        <w:gridCol w:w="3420"/>
        <w:gridCol w:w="1800"/>
      </w:tblGrid>
      <w:tr>
        <w:trPr>
          <w:trHeight w:val="10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лжности (в соответствии с действующим штатным расписание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среднемесячной заработной платы, руб.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ашова Ольг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52 523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П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ко Андрей Вячеслав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8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й работ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иченкова Светлана Борис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9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БиХ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хрянкин Александр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1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бухгалтер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жкова Мари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4230" w:leader="none"/>
          <w:tab w:val="left" w:pos="6720" w:leader="none"/>
        </w:tabs>
        <w:ind w:firstLine="5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ConsPlusNormal"/>
        <w:tabs>
          <w:tab w:val="clear" w:pos="708"/>
          <w:tab w:val="left" w:pos="4230" w:leader="none"/>
          <w:tab w:val="left" w:pos="66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709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08:00Z</dcterms:created>
  <dc:creator>user2</dc:creator>
  <dc:description/>
  <cp:keywords/>
  <dc:language>en-US</dc:language>
  <cp:lastModifiedBy>user3</cp:lastModifiedBy>
  <cp:lastPrinted>2018-01-22T13:37:00Z</cp:lastPrinted>
  <dcterms:modified xsi:type="dcterms:W3CDTF">2018-04-19T11:04:00Z</dcterms:modified>
  <cp:revision>7</cp:revision>
  <dc:subject/>
  <dc:title>Приложение</dc:title>
</cp:coreProperties>
</file>